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5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НАЗИВ КОРИСНИКА БУЏЕТСКИХ СРЕДСТАВА ___________________________________________</w:t>
      </w:r>
    </w:p>
    <w:p>
      <w:pPr>
        <w:pStyle w:val="Normal"/>
        <w:jc w:val="center"/>
        <w:rPr>
          <w:b/>
          <w:b/>
          <w:color w:val="000000"/>
          <w:lang w:val="sr-Latn-RS" w:eastAsia="en-US"/>
        </w:rPr>
      </w:pPr>
      <w:r>
        <w:rPr>
          <w:b/>
          <w:color w:val="000000"/>
          <w:lang w:val="sr-Latn-RS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КОНСОЛИДОВАНИ ИЗВЕШТАЈ БУЏЕТА РЕПУБЛИКЕ СРБИЈЕ</w:t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 xml:space="preserve">СЕДИШТЕ </w:t>
      </w:r>
      <w:r>
        <w:rPr>
          <w:b/>
          <w:color w:val="000000"/>
          <w:u w:val="single"/>
          <w:lang w:val="en-US" w:eastAsia="en-US"/>
        </w:rPr>
        <w:t xml:space="preserve"> </w:t>
      </w:r>
      <w:r>
        <w:rPr>
          <w:b/>
          <w:color w:val="000000"/>
          <w:u w:val="single"/>
          <w:lang w:val="sr-RS" w:eastAsia="en-US"/>
        </w:rPr>
        <w:t xml:space="preserve">Београд </w:t>
      </w:r>
      <w:r>
        <w:rPr>
          <w:color w:val="000000"/>
          <w:lang w:val="sr-RS" w:eastAsia="en-US"/>
        </w:rPr>
        <w:t xml:space="preserve">        </w:t>
      </w:r>
      <w:r>
        <w:rPr>
          <w:color w:val="000000"/>
          <w:lang w:val="en-US" w:eastAsia="en-US"/>
        </w:rPr>
        <w:t>Матични број_______</w:t>
      </w:r>
    </w:p>
    <w:p>
      <w:pPr>
        <w:pStyle w:val="Normal"/>
        <w:rPr/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ЗИВ НАДЛЕЖНОГ ДИРЕКТНОГ КОРИСНИКА БУЏЕТСКИХ СРЕДСТАВА </w:t>
      </w:r>
    </w:p>
    <w:p>
      <w:pPr>
        <w:pStyle w:val="Normal"/>
        <w:rPr>
          <w:lang w:val="ru-RU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ru-RU" w:eastAsia="en-US"/>
        </w:rPr>
        <w:t xml:space="preserve">                              </w:t>
      </w:r>
      <w:r>
        <w:rPr>
          <w:color w:val="000000"/>
          <w:lang w:val="ru-RU" w:eastAsia="en-U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Heading2"/>
        <w:rPr>
          <w:lang w:val="ru-RU" w:eastAsia="en-US"/>
        </w:rPr>
      </w:pPr>
      <w:r>
        <w:rPr>
          <w:lang w:val="ru-RU" w:eastAsia="en-US"/>
        </w:rPr>
        <w:t>ИЗВЕШТАЈ О ИЗВРШЕЊУ БУЏЕТА</w:t>
      </w:r>
    </w:p>
    <w:p>
      <w:pPr>
        <w:pStyle w:val="Normal"/>
        <w:jc w:val="center"/>
        <w:rPr/>
      </w:pPr>
      <w:r>
        <w:rPr>
          <w:lang w:val="ru-RU" w:eastAsia="en-US"/>
        </w:rPr>
        <w:t>у периоду од 01.01.201</w:t>
      </w:r>
      <w:r>
        <w:rPr>
          <w:lang w:val="sr-Latn-RS" w:eastAsia="en-US"/>
        </w:rPr>
        <w:t>7</w:t>
      </w:r>
      <w:r>
        <w:rPr>
          <w:lang w:val="ru-RU" w:eastAsia="en-US"/>
        </w:rPr>
        <w:t>. до 31.12.201</w:t>
      </w:r>
      <w:r>
        <w:rPr>
          <w:lang w:val="sr-Latn-RS" w:eastAsia="en-US"/>
        </w:rPr>
        <w:t>7</w:t>
      </w:r>
      <w:r>
        <w:rPr>
          <w:lang w:val="ru-RU" w:eastAsia="en-US"/>
        </w:rPr>
        <w:t>. године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/>
      </w:pPr>
      <w:r>
        <w:rPr>
          <w:bCs/>
          <w:lang w:val="en-US" w:eastAsia="en-US"/>
        </w:rPr>
        <w:t>I</w:t>
      </w:r>
      <w:r>
        <w:rPr>
          <w:bCs/>
          <w:lang w:val="ru-RU" w:eastAsia="en-US"/>
        </w:rPr>
        <w:t>. УКУПНИ ПРИХОДИ И ПРИМАЊА</w:t>
      </w:r>
    </w:p>
    <w:p>
      <w:pPr>
        <w:pStyle w:val="Normal"/>
        <w:jc w:val="right"/>
        <w:rPr/>
      </w:pPr>
      <w:r>
        <w:rPr>
          <w:sz w:val="20"/>
          <w:szCs w:val="20"/>
          <w:lang w:val="en-US" w:eastAsia="en-US"/>
        </w:rPr>
        <w:t xml:space="preserve"> </w:t>
      </w:r>
      <w:r>
        <w:rPr/>
        <w:t>(У хиљадама динара)</w:t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946"/>
        <w:gridCol w:w="1440"/>
        <w:gridCol w:w="1440"/>
        <w:gridCol w:w="1260"/>
        <w:gridCol w:w="1260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нираних прихода и примањ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нос остварених прихода и примањ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и примања 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 </w:t>
              <w:br/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епубли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ПРИХОДИ И ПРИМАЊА ОД ПРОДАЈЕ НЕФИНАНСИЈСКЕ ИМОВИНЕ (5002 + 5106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96.459.63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182.431.02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05.178.96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724.68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517.13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288.72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721.514</w:t>
            </w:r>
          </w:p>
        </w:tc>
      </w:tr>
      <w:tr>
        <w:trPr>
          <w:trHeight w:val="56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ПРИХОДИ (5003 + 5047 + 5057 + 5069 + 5094 + 5099 + 510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90.256.7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76.426.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02.459.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724.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517.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288.7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436.2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И (5004 + 5008 + 5010 + 5017 + 5023 + 5030 + 5033 + 50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7.650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1.174.0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1.174.0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ХОДАК, ДОБИТ И КАПИТАЛНЕ ДОБИТКЕ (од 5005 до 500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.400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.880.3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.880.3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en-US"/>
              </w:rPr>
              <w:t>Порези на доходак и капиталн</w:t>
            </w:r>
            <w:r>
              <w:rPr>
                <w:sz w:val="18"/>
                <w:szCs w:val="18"/>
                <w:lang w:val="en-US" w:eastAsia="en-US"/>
              </w:rPr>
              <w:t>e</w:t>
            </w:r>
            <w:r>
              <w:rPr>
                <w:sz w:val="18"/>
                <w:szCs w:val="18"/>
                <w:lang w:val="ru-RU" w:eastAsia="en-US"/>
              </w:rPr>
              <w:t xml:space="preserve"> добитк</w:t>
            </w:r>
            <w:r>
              <w:rPr>
                <w:sz w:val="18"/>
                <w:szCs w:val="18"/>
                <w:lang w:val="en-US" w:eastAsia="en-US"/>
              </w:rPr>
              <w:t>e</w:t>
            </w:r>
            <w:r>
              <w:rPr>
                <w:sz w:val="18"/>
                <w:szCs w:val="18"/>
                <w:lang w:val="ru-RU" w:eastAsia="en-US"/>
              </w:rPr>
              <w:t xml:space="preserve"> које плаћају физичк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130.400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561.0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561.0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.319.2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319.2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50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ИМОВИНУ (од 5011 до 501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ериодични порези на нето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заоставштину, наслеђе и покл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финансијске и капиталне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ериодич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 НА ДОБРА И УСЛУГ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018 до 502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7.250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.541.0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.541.0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шт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487.250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79.266.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266.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.8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8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114.7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4.7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МЕЂУНАРОДНУ ТРГОВИНУ И ТРАНСАКЦИЈЕ (од 5024 до 50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600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707.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707.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Царине и друге увозне дажб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38.600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707.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707.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извозних или увоз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продају или куповину деви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међународну трговину и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5031 + 503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3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3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3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3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5034 до 50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.400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.934.3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.934.3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271.400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.820.9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7.820.9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082.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82.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336.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36.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кцизе на освежавајућа без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а на каф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16.9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16.9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777.6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77.6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ЈЕДНОКРАТНИ ПОРЕЗ НА ЕКСТРА ПРОФИТ И ЕКСТРА ИМОВИНУ СТЕЧЕНУ КОРИШЋЕЊЕМ ПОСЕБНИХ ПОГОДНОСТИ (од 5041 до 504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5048 + 50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ПРИНОСИ ЗА СОЦИЈАЛНО ОСИГУРАЊЕ (од 5049 до 505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СТАЛИ СОЦИЈАЛНИ ДОПРИНОСИ </w:t>
              <w:br/>
              <w:t>(од 5054 до 505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осигура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послодав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  <w:br/>
              <w:t>(5058 + 5061 + 50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096.4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002.2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724.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517.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744.5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8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ОД ИНОСТРАНИХ ДРЖАВА (5059 + 506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25.8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77.2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77.2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2.825.8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43.4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3.4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8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8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НАЦИЈЕ И ПОМОЋИ ОД МЕЂУНАРОДНИХ ОРГАНИЗАЦИЈ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062 до 506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718.4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67.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67.3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11.718.4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05.7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5.7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1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1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46.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6.2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25.2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2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ОД ДРУГИХ НИВОА ВЛАСТИ (5067 + 506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552.2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257.6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724.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517.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8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20.552.2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998.9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76.5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06.4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0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.7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6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РУГ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70 + 5077 + 5082 + 5089 + 509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.473.0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.628.5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.661.0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4.1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423.3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ИМОВИНЕ (од 5071 до 50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128.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115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115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21.128.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8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8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851.9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51.9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влачење прихода од квази корпор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86.2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6.2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ПРОДАЈЕ ДОБАРА И УСЛУГА (од 5078 до 50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748.8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.321.7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898.3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423.3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62.748.8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362.5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6.2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56.2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278.0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98.6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9.39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0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583.4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93.4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90.0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мпутиране продаје добара и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7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71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ОДУЗЕТА ИМОВИНСКА КОРИСТ (од 5083 до 508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01.3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48.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48.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кривична 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7.001.3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.1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.1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ивредне преступ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.0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0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екрша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70.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0.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.4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4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2.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.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04.4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4.4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БРОВОЉНИ ТРАНСФЕРИ ОД ФИЗИЧКИХ И ПРАВНИХ ЛИЦ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90 + 509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4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.1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4.1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128.4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.5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5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.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6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509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466.3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598.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598.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35.466.3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598.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98.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5095 + 509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.9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50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.8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156.8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 (509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28.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.6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51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9.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ТРАНСФЕРИ ИЗМЕЂУ БУЏЕТСКИХ КОРИСНИКА НА ИСТОМ НИВО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01 + 51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9.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буџетских корисника на истом ниво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849.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51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510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3.1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НЕ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5107 + 5114 + 5121 + 512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02.8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04.3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19.0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85.31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НОВНИХ СРЕДСТАВА (5108 + 5110 + 511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47.9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3.8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51.6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62.2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51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50.7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.700.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33.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66.66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1.650.7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00.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3.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6.66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КРЕТНЕ ИМОВИНЕ (51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6.3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.6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.6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крет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1.196.3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.6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.6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ТАЛИХ ОСНОВНИХ СРЕДСТАВА (51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осталих основних средст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8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15 + 5117 + 51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54.9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9.0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.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23.0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НИХ РЕЗЕРВИ (511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56.3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60.6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.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54.6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них резер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3.156.3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60.6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.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4.6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ЗАЛИХА  ПРОИЗВОДЊЕ (511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4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3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3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залиха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16.4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3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Е ЗА ДАЉУ ПРОДАЈУ (512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1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9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9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82.1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9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512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51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РИРОДНЕ ИМОВИНЕ (5125 + 5127 + 51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512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100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.4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ДЗЕМНИХ БЛАГА (512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дземних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ШУМА И ВОДА (513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ЗАДУЖИВАЊА И ПРОДАЈЕ ФИНАНСИЈСКЕ ИМОВИНЕ (5132 + 515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7.229.3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.426.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.616.5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809.7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33 + 514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4.569.3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.503.9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4.294.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209.7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ДОМАЋИХ ЗАДУЖИВАЊА (од 5134 до 514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8.436.0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58.228.4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.228.4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658.436.0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.228.4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.228.4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пословних банак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код осталих поверилац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домаћинстав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домаћ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ИНОСТРАНОГ ЗАДУЖИВАЊА (од 5144 до 515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16.133.2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275.4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.065.7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209.7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хартија од вредности, изузев акција, на иностраном финансијском тржиш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216.133.2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531.2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71.5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59.6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068.2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94.1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74.0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иностраних пословних бана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675.9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75.9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иностран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ФИНАНСИЈСКЕ ИМОВИНЕ (5152 + 516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59.9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.922.3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22.3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0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ДОМАЋЕ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(од 5153 до 5161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59.9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48.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48.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00.000</w:t>
            </w:r>
          </w:p>
        </w:tc>
      </w:tr>
      <w:tr>
        <w:trPr>
          <w:trHeight w:val="435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2.659.9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8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52.5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5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7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7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12.5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2.5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35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5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СТРАНЕ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163 до 517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.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.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.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е вал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И ПРИХОДИ И ПРИМ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01 + 513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73.688.9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61.857.2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3.795.5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724.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517.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288.7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531.219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II. УКУПНИ РАСХОДИ И ИЗДАЦ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817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"/>
        <w:gridCol w:w="900"/>
        <w:gridCol w:w="3930"/>
        <w:gridCol w:w="1440"/>
        <w:gridCol w:w="1447"/>
        <w:gridCol w:w="1253"/>
        <w:gridCol w:w="1157"/>
        <w:gridCol w:w="1363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добрених </w:t>
            </w:r>
            <w:r>
              <w:rPr>
                <w:b/>
                <w:bCs/>
                <w:spacing w:val="-4"/>
                <w:sz w:val="18"/>
                <w:szCs w:val="18"/>
                <w:lang w:val="en-US" w:eastAsia="en-US"/>
              </w:rPr>
              <w:t>апропријација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нос извршених расхода и издатак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6 до 11)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и издаци на терет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их извора</w:t>
            </w:r>
          </w:p>
        </w:tc>
      </w:tr>
      <w:tr>
        <w:trPr>
          <w:tblHeader w:val="true"/>
          <w:trHeight w:val="566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Републи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ТЕКУЋИ РАСХОДИ И ИЗДАЦИ ЗА НЕ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3 + 534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49.273.7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00.941.067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2.607.63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724.689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517.13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189.1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902.4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(5174 + 5196 + 5241 + 5256 + 5280 + 5293 + 5309 + 532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035.276.48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1.497.9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8.419.49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87.73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783.0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39.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868.4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ЗА ЗАПОСЛЕНЕ (5175 + 5177 + 5181 + 5183 + 5188 + 5190 + 5192 + 519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.698.38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.574.88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.698.23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775.79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53.8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.5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388.4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ТЕ, ДОДАЦИ И НАКНАДЕ ЗАПОСЛЕНИХ (ЗАРАДЕ) (51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.451.09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.890.4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.514.24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65.54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99.3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3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081.9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лате, додаци и накнад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196.451.09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.890.4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514.24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65.54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9.3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3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81.9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И ДОПРИНОСИ НА ТЕРЕТ ПОСЛОДАВЦА (од 5178 до 518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382.90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980.66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867.58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09.19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.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4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84.0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 за пензијско и инвалидско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39.382.90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174.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66.34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.0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1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0.2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1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305.97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28.8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28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2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.9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00.68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2.35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82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76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518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36.96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9.45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.4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0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139.7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.3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1.736.96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9.45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.4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9.7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3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А ДАВАЊА ЗАПОСЛЕНИМА (од 5184 до 51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93.24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02.78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39.50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14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.1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9.6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4.793.24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.9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3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4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за образовање дец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.04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3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6.72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2.40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0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4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6.30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75.08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49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2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.3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ТРОШКОВА ЗА ЗАПОСЛЕНЕ (51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269.31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67.26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749.32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2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84.2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24.3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13.269.31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67.26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49.32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4.2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4.3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ГРАДЕ ЗАПОСЛЕНИМА И ОСТАЛИ ПОСЕБНИ РАСХОДИ (5191</w:t>
            </w:r>
            <w:r>
              <w:rPr>
                <w:sz w:val="18"/>
                <w:szCs w:val="18"/>
                <w:lang w:val="ru-RU" w:eastAsia="en-U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34.85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44.90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2.8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6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.7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.1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1.934.85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44.90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2.8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.7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189</w:t>
            </w:r>
          </w:p>
        </w:tc>
      </w:tr>
      <w:tr>
        <w:trPr>
          <w:trHeight w:val="358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519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.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34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34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130.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34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34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519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КОРИШЋЕЊЕ УСЛУГА И РОБА (5197 + 5205 + 5211 + 5220 + 5228 + 5231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.059.63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587.08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984.37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.96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348.9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28.4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433.2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5198 до 52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951.08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354.35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238.61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.4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12.0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.4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93.7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латног промета и банкарских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24.951.08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37.75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.1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8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6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663.48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28.4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2.6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16.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5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5.8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64.09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6.17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.4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.8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04.28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4.87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9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.0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.2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07.54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.7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.62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9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86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51.76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5.3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7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.41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96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5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5206 до 52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89.37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64.2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15.18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00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29.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.4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51.5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4.589.37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42.8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3.34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6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9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8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.16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иностран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0.24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.9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5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2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6.0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утовања у оквиру редовног 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7.97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.9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0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3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83.58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05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3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8.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9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.61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8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9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СЛУГЕ ПО УГОВОРУ (од 5212 до 52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323.66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652.49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335.7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.8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45.8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33.2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813.7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26.323.66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89.22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34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5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.4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96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37.89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1.41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8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0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 и усавршавања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60.85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.99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6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.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1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38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08.24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25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0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0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3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.9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333.85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57.4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07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.5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7.9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9.9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за домаћинство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9.38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39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9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51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6.93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90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4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6.2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256.10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3.05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.0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.9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4.6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ПЕЦИЈАЛИЗОВАНЕ УСЛУГ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21 до 522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520.29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108.9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021.1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.32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3.3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9.9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04.0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FFFF"/>
                <w:sz w:val="18"/>
                <w:szCs w:val="18"/>
              </w:rPr>
              <w:t>29.520.29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42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7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, културе и 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29.55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0.1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4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.8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3.35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.8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7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49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7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64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334.33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28.65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4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8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4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14.09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33.6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5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.1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.7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Е ПОПРАВКЕ И ОДРЖАВАЊЕ (5229 + 523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293.72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58.5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55.32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24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.2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9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3.78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8.293.72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26.60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1.91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81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.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4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.1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31.94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3.4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8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.6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5232 до 52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381.49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748.55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418.28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1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0.3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8.3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6.3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18.381.49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42.64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25.65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6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.5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љопривре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76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3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1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 и усавршавањ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.0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8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9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8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0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33.74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9.83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4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2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5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чување животне средине и нау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5.69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4.02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,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53.42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.1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3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.2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1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.5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1.49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8.2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8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.5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државање хигијене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62.58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1.2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8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8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.4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11.1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5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3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.7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1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.4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АМОРТИЗАЦИЈА И УПОТРЕБА СРЕДСТАВА ЗА РА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42 + 5246 + 5248 + 5250 + 525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.86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АМОРТИЗАЦИЈА НЕКРЕТНИНА И ОПРЕМЕ (од 5243 до 524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.86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en-US"/>
              </w:rPr>
              <w:t>Амортизација зграда и грађевински</w:t>
            </w:r>
            <w:r>
              <w:rPr>
                <w:sz w:val="18"/>
                <w:szCs w:val="18"/>
                <w:lang w:val="en-US" w:eastAsia="en-US"/>
              </w:rPr>
              <w:t>x</w:t>
            </w:r>
            <w:r>
              <w:rPr>
                <w:sz w:val="18"/>
                <w:szCs w:val="18"/>
                <w:lang w:val="ru-RU" w:eastAsia="en-US"/>
              </w:rPr>
              <w:t xml:space="preserve">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61.86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7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2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осталих некретнина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КУЛТИВИСАНЕ ИМОВИНЕ (52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524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51 до 52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525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ТПЛАТА КАМАТА И ПРАТЕЋИ ТРОШКОВИ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57 + 5267 + 5274 + 52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.836.9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.249.63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.052.1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9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.46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ТПЛАТЕ ДОМАЋИХ КАМАТ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58 до 52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.608.79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782.57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781.15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хартије од в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61.608.79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774.6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774.59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5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5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ме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ТПЛАТА СТРАНИХ КАМАТ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68 до 527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.495.04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465.50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465.5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56.495.04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012.85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12.85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532.5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32.5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94.33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4.33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56.26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6.26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9.54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.54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527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71.84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53.64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53.45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5.271.84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53.64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3.45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ТЕЋИ ТРОШКОВИ ЗАДУЖИ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77 до 527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61.22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7.9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2.0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9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.8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1.461.22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58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7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5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8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7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8.76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.78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9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5281 + 5284 + 5287 + 529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307.7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829.78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122.91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3.4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43.3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УБВЕНЦИЈЕ ЈАВНИМ НЕФИНАНСИЈСКИМ ПРЕДУЗЕЋИМА И ОРГАНИЗАЦИЈАМА (5282 + 528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.521.6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685.53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998.09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4.0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43.3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78.521.6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.171.11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483.67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.0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3.3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14.41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4.41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ИНСТИТУЦИЈАМА (5285 + 528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ИНСТИТУЦИЈАМА (5288 + 52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ПРЕДУЗЕЋИМА (5291 + 529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786.13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44.2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24.8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4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15.786.13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65.02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65.0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.22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79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, ДОТАЦИЈЕ И ТРАНСФЕРИ (5294 + 5297 + 5300 + 5303 + 53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.470.88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.604.9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.698.74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85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4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28.8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75.08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95 + 52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.0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.65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.65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189.0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67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7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98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9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5298 + 529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92.79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91.78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80.38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3.492.79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75.78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4.38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5301 + 53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302.61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521.95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403.7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5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.4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.6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81.302.61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183.64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068.95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4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6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38.31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4.75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ТАЦИЈЕ ОРГАНИЗАЦИЈАМА ОБАВЕЗНОГ СОЦИЈАЛНОГ ОСИГУРАЊА (5304 + 530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.340.80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.138.19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.358.64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3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70.2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217.340.80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.610.98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610.9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27.21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7.66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0.2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Е ДОТАЦИЈЕ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07 + 53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45.66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84.35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87.35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9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66.2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текуће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5.145.66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81.33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7.34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9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3.2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капиталне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2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О ОСИГУРАЊЕ И СОЦИЈАЛНА ЗАШТИТА (5310 + 531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.654.27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975.46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903.8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23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79.0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.3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.9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АВА ИЗ СОЦИЈАЛНОГ ОСИГУРАЊА (ОРГАНИЗАЦИЈЕ ОБАВЕЗНОГ СОЦИЈАЛНОГ ОСИГУРАЊА)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311 до 53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5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8.55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9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1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Е ЗА СОЦИЈАЛНУ ЗАШТИТУ ИЗ БУЏЕТА (од 5315 до 53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.645.71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971.65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903.8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23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78.7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.3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.4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болести и инвали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114.645.71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92.56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71.61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породиљско одсу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760.11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13.03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9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децу и породиц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188.31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76.93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.2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7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случај незапосл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.13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95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1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аросне и породичне пензиј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смр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.84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2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7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образовање, културу, наук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221.1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91.4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1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2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становање и живо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89.21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17.89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.2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.4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6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29.63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3.82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2.8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25 + 5328 + 5332 + 5334 + 5337 + 53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186.79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661.59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959.2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9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.6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.3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5326 + 532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223.02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48.19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888.32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9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9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9.223.02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4.37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7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93.82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34.59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8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329 до 533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8.06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.6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.09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9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7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4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4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588.06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.73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87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6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авезне такс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.4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26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3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47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95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ПЕНАЛИ ПО РЕШЕЊУ СУДОВА (533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20.54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97.35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21.54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.7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.58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овчане казне и пенали по решењу суд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9.720.54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97.35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21.54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7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.58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35 + 533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10.75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21.2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23.49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.3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2.610.75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16.50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8.5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69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8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НЕТУ ОД СТРАНЕ ДРЖАВНИХ ОРГАНА (533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44.39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34.2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16.74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4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нетих од стране државних орг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2.044.39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34.2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6.74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3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 (53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НЕФИНАНСИЈСКУ ИМОВИНУ (5342 + 5364 + 5373 + 5376 + 538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.997.26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443.16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188.13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.9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4.0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50.0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033.9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43 + 5348 + 5358 + 5360 + 536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569.9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622.25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013.78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.9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.9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50.0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387.5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344 до 53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936.84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671.64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635.25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.35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.0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.4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069.5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80.936.84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.9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.20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.076.6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32.45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3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.1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20.4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о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917.77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6.6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83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3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6.6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33.3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8.97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38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8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7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2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ШИНЕ И ОПРЕМА (од 5349 до 535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024.19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170.59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85.75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.96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.2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.8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66.7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22.024.19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10.99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0.7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3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27.25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9.85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7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.5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.9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15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3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заштиту животне сред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77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9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8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59.2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1.4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.4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.6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образовање,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2.29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.44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1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.2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77.89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22.43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5.08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98.56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4.2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9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4.44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.75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6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9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535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6.5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.76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.97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376.5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.76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97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536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4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1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4.84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1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536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27.55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61.63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88.8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63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4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.46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3.227.55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61.63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8.8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3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46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5365 + 5367 + 537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617.32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919.59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83.56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35.9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53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65.97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63.34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08.66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54.6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3.865.97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63.34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8.66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4.6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5368 до 537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4.10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.76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9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9.7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374.10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.7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61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18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9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ЗАЛИХЕ РОБЕ ЗА ДАЉУ ПРОДАЈУ (537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7.24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1.47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1.4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лих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377.24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1.47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.4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537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537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5377 + 5379 + 53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88.19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537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88.19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2.388.19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5.0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538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5382 + 538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538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1.8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538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1.8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5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421.8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ДАЦИ ЗА ОТПЛАТУ ГЛАВНИЦЕ И НАБАВКУ ФИНАНСИЈСКЕ ИМОВИНЕ (5388 + 54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2.321.81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.490.5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9.451.69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38.8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89 + 5399 + 5407 + 5409 + 54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6.360.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.568.1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.568.13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ДОМАЋИМ КРЕДИТОРИМА (од 5390 до 539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.000.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.166.38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.166.38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428.000.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.261.02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261.0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.50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5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484.15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84.15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домаћ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СТРАНИМ КРЕДИТОРИМА (од 5400 до 54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.000.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.882.89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.882.89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336.000.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299.48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299.48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20.62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20.6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647.99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47.99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е главнице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906.96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906.96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е главнице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07.82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7.82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54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950.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116.31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116.31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41.950.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116.31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16.31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ЗА ФИНАНСИЈСКИ ЛИЗИНГ (54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за финансијски лизин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АРАНЦИЈА ПО КОМЕРЦИЈАЛНИМ ТРАНСАКЦИЈАМА (541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.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2.53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2.53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аранција по комерцијалним трансак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410.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2.53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.53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(5414 + 5424 + 543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961.81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22.38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83.5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38.8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ДОМАЋЕ ФИНАНСИЈСКЕ ИМОВИНЕ (од 5415 до 54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840.37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16.85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78.04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38.8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29.840.37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8.67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6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878.51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.73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78.7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физичким лицима и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38.3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8.19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1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невладиним организација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10.98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00.98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СТРАНЕ ФИНАНСИЈСКЕ ИМОВИНЕ (од 5425 до 543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21.43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2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6.121.43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акција и осталог капит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2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ФИНАНСИЈСКЕ ИМОВИНЕ КОЈА СЕ ФИНАНСИРА ИЗ СРЕДСТАВА ЗА РЕАЛИЗАЦИЈУ НАЦИОНАЛНОГ ИНВЕСТИЦИОНОГ ПЛАНА (543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бавка финансијске имовине која се финансира из средстава за реализацију националног инвестиционог пла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И РАСХОДИ И ИЗДАЦ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2 + 538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91.595.56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64.431.57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2.059.33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724.68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517.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189.1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.941.240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III. УТВРЂИВАЊЕ РЕЗУЛТАТА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960"/>
        <w:gridCol w:w="1440"/>
        <w:gridCol w:w="1440"/>
        <w:gridCol w:w="1215"/>
        <w:gridCol w:w="1305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Планирани приходи и примања / расходи и издаци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 w:eastAsia="en-US"/>
              </w:rPr>
              <w:t>Остварени приходи и примања / расходи и издаци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сталих извора</w:t>
            </w:r>
          </w:p>
        </w:tc>
      </w:tr>
      <w:tr>
        <w:trPr>
          <w:trHeight w:val="59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епублик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ПРИХОДИ И ПРИМАЊА ОД ПРОДАЈЕ НЕФИНАНСИЈСКЕ ИМОВИНЕ (5001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96.459.63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2.431.029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05.178.968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724.68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517.13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288.72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721.51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РАСХОДИ И ИЗДАЦИ ЗА НЕФИНАНСИЈСКУ ИМОВИНУ (517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49.273.7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00.941.06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2.607.63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724.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517.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189.1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902.42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Вишак прихода и примања – буџетски суфицит (5436 – 5437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489.9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.571.33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5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њак прихода и примања – буџетски дефицит (5437 – 5436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814.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.180.91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ЗАДУЖИВАЊА И ПРОДАЈЕ ФИНАНСИЈСКЕ ИМОВИНЕ (513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7.229.3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.426.2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.616.5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809.70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ДАЦИ ЗА ОТПЛАТУ ГЛАВНИЦЕ И НАБАВКУ ФИНАНСИЈСКЕ ИМОВИНЕ (53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2.321.8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.490.5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9.451.69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38.81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МАЊА (5440 – 5441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907.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770.89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МАЊА (5441 – 5440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064.2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.835.14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ВИШАК НОВЧАНИХ ПРИЛИ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1 - 5435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36.19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5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МАЊАК НОВЧАНИХ ПРИЛИ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435 - 5171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06.6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74.2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10.021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en-US" w:eastAsia="en-US"/>
        </w:rPr>
      </w:pPr>
      <w:r>
        <w:rPr>
          <w:sz w:val="8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8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ru-RU" w:eastAsia="en-US"/>
        </w:rPr>
        <w:tab/>
        <w:t xml:space="preserve">Лице одговорно </w:t>
      </w:r>
      <w:r>
        <w:rPr>
          <w:sz w:val="20"/>
          <w:lang w:val="ru-RU" w:eastAsia="en-US"/>
        </w:rPr>
        <w:t>за</w:t>
        <w:tab/>
      </w:r>
      <w:r>
        <w:rPr>
          <w:sz w:val="20"/>
          <w:szCs w:val="20"/>
          <w:lang w:val="ru-RU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ru-RU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pt" to="314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1pt" to="530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71685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68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1.5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19:00Z</dcterms:created>
  <dc:creator>SEKTOR ZA BUDŽETSKO RAČUNOVODSTVO I IZVEŠTAVANJE</dc:creator>
  <dc:description/>
  <cp:keywords/>
  <dc:language>en-US</dc:language>
  <cp:lastModifiedBy>Gordana Stojsavljevic</cp:lastModifiedBy>
  <cp:lastPrinted>2018-06-15T18:17:00Z</cp:lastPrinted>
  <dcterms:modified xsi:type="dcterms:W3CDTF">2018-06-15T16:18:00Z</dcterms:modified>
  <cp:revision>15</cp:revision>
  <dc:subject/>
  <dc:title>Назив буџетског корисника____________________________________________</dc:title>
</cp:coreProperties>
</file>