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                            </w:t>
      </w:r>
      <w:r>
        <w:rPr>
          <w:b/>
          <w:color w:val="000000"/>
          <w:u w:val="single"/>
          <w:lang w:val="sr-R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RS"/>
        </w:rPr>
        <w:t xml:space="preserve">        </w:t>
      </w:r>
      <w:r>
        <w:rPr>
          <w:color w:val="000000"/>
          <w:u w:val="single"/>
          <w:lang w:val="sr-RS"/>
        </w:rPr>
        <w:t>БЕОГРАД</w:t>
      </w:r>
      <w:r>
        <w:rPr>
          <w:color w:val="000000"/>
          <w:lang w:val="sr-RS"/>
        </w:rPr>
        <w:t xml:space="preserve">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Latn-RS"/>
        </w:rPr>
        <w:t xml:space="preserve">   </w:t>
      </w:r>
      <w:r>
        <w:rPr>
          <w:color w:val="000000"/>
          <w:u w:val="single"/>
          <w:lang w:val="sr-Latn-RS"/>
        </w:rPr>
        <w:t>07017715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u w:val="single"/>
          <w:lang w:val="sr-Latn-RS"/>
        </w:rPr>
        <w:t>31.12.</w:t>
      </w:r>
      <w:r>
        <w:rPr>
          <w:u w:val="single"/>
          <w:lang w:val="sr-CS"/>
        </w:rPr>
        <w:t>20</w:t>
      </w:r>
      <w:r>
        <w:rPr>
          <w:u w:val="single"/>
          <w:lang w:val="sr-Latn-RS"/>
        </w:rPr>
        <w:t>17.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04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E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7.802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19.361.1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.349.6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04.011.5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ЕФИНАНСИЈСКА ИМОВИНА У СТАЛНИМ СРЕДСТВ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1003 + 1007 + 1009 + 1011 + 1015 + 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7.802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19.361.1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.349.6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04.011.5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ЕКРЕТНИНЕ И ОПРЕМ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(од 1004 </w:t>
            </w:r>
            <w:r>
              <w:rPr>
                <w:b/>
                <w:bCs/>
                <w:sz w:val="18"/>
                <w:szCs w:val="18"/>
                <w:lang w:val="sr-RS"/>
              </w:rPr>
              <w:t>до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93.656.1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913.989.4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.803.8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07.185.68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9.015.8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7.253.9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255.3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15.998.5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833.4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648.9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592.1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.056.75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6.8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86.6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956.2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30.33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8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.2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1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.0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8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2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1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.0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4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.8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.21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4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8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.21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ПРИРОДН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3.612.3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6.854.4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6.785.4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697.8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.052.2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9.983.29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14.4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02.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6.802.1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60.4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28.0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79.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.749.0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60.4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8.0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79.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749.0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СИТНОГ ИНВЕНТАРА И ПОТРОШНОГ МАТЕРИЈАЛ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6 +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отрошног материја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ФИНАНСИЈСКА ИМОВИН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9 + 1049 + 106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8.600.9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1.559.7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1.559.7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921.3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1.544.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1.544.65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А ДОМАЋ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.572.7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.576.9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.576.9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7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732.5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20.2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520.2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894.3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22.9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.822.93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759.0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88.9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.888.97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56.6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27.6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227.68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0.3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60.7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60.7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558.0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054.6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7.054.69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A СТРАН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41 до 104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48.6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67.6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67.67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3.3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9.9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99.9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5.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.867.7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867.71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, ПОТРАЖИВАЊА И 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.154.2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1.546.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1.546.77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119.5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77.1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77.13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03.8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74.6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074.68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555.7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20.1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.020.1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0.0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82.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82.3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А ПОТРАЖИВАЊ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6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.852.1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.074.2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.074.2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852.1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074.2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.074.2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7.182.6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95.3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95.34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41.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3.5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.113.56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41.2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481.7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81.77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.525.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468.2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468.2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.525.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468.2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468.2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738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575.4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.575.4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786.5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892.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.892.8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АКТИВА (1001 + 102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46.403.3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70.920.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15.349.6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55.571.2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.641.4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.375.5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.375.504</w:t>
            </w:r>
          </w:p>
        </w:tc>
      </w:tr>
    </w:tbl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(1075 + 1099 + 1118 + 1173 + 1198 + 1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.050.998.7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18.190.09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76 + 1086 + 1093 + 1095 + 1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96.953.6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2.056.2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9.679.6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6.607.9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.835.2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2.118.08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4.6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1.4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3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77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64.7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14.8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.193.6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17.80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ТРАНЕ ДУГОРОЧНЕ ОБАВЕЗЕ (од 1087 до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17.274.0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5.448.3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960.3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.019.7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873.3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.187.13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.965.1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584.16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16.4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46.45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58.7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10.85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ГЛАВНИЦЕ ЗА ФИНАНСИЈСКИ ЛИЗИНГ (1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главнице зa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 (1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(1100 + 1109 + 1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.8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КРАТКОРОЧНЕ ДОМАЋ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01 до 1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.8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8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СТРАНЕ ОБАВЕЗ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10 до 11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ПО ОСНОВУ ГАРАНЦИЈА (1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РАСХОДА ЗА ЗАПОСЛЕНЕ (1119 + 1125 + 1131 + 1137 + 1141+ 1147 + 1153 + 1161 + 11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ПЛАТЕ И ДОДАТКЕ (од 1120 до 1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ЗАПОСЛЕНИМА (од 1126 до 1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НАГРАДЕ И ОСТАЛЕ ПОСЕБНЕ РАСХОДЕ (од 1132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награда и осталих посебних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ПО ОСНОВУ СОЦИЈАЛНИХ ДОПРИНОСА НА ТЕРЕТ ПОСЛОДАВ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38 до 1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У НАТУР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42 до 1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ОЦИЈАЛНЕ ПОМОЋИ ЗАПОСЛЕНИМА (од 1148 до 1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ЛУЖБЕНА ПУТОВАЊА И УСЛУГЕ ПО УГОВОРУ (од 1154 до 1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ПОСЛАНИЧКИХ ДОДАТАКА (од 1162 до 11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ДИЈСКИХ ДОДАТАКА (од 1168 до 11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74 + 1179+ 1184 + 1189 + 11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18.6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267.92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КАМАТА И ПРАТЕЋИХ ТРОШКОВА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75 до 1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09.9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7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9.9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7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БВЕНЦИЈ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80 до 11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067.1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78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08.37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ДОНАЦИЈА, ДОТАЦИЈА И ТРАНСФЕРА (од 1185 до 1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0 + 11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ОСТАЛЕ РАСХОДЕ (од 1193 до 11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остале порезе, обавезне таксе и каз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азни и пенала по решењима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ИЗ ПОСЛО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9+ 1203 + 1206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50.8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ИМЉЕНИ АВАНСИ, ДЕПОЗИТИ И КАУЦИЈЕ (од 1200 до 12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РЕМА ДОБАВЉАЧИМА (1204 + 12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ИЗДАТЕ ЧЕКОВЕ И ОБВЕЗНИЦЕ (12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СТАЛЕ ОБАВЕЗЕ (1209 до 1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50.8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.2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 (1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.093.7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355.5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214 до 12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.093.7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355.5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538.0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825.2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55.7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30.2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, УТВРЂИВАЊЕ РЕЗУЛТАТА ПОСЛОВАЊА И ВАНБИЛАНСНА ЕВИДЕНЦИЈА</w:t>
              <w:br/>
              <w:t>(1219 + 1229 - 1230 + 1231 - 1232 + 1233 - 1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95.404.5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37.381.11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 (12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82.756.5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63.040.0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221 + 1222 - 1223 + 1224 + 1225 - 1226 + 1227 + 12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82.756.5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63.040.0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7.802.3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4.011.5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97.1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7.59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.490.6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.774.64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83.3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91.10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0.1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6.6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047.2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853.83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41.5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452.53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распоређени вишак прихода и примања 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25.4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85.92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96.619.0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64.897.4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ОЗИТИВНЕ ПРОМЕНЕ У ВРЕДНОСТИ И ОБИМУ (1235 + 1237 - 1236 - 1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ГАТИВНЕ ПРОМЕНЕ У ВРЕДНОСТИ И ОБИМУ (1236 + 1238 - 1235 - 12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ПАСИВА (1074 + 12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46.403.3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55.571.20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.641.4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.375.504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8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 w:eastAsia="en-US"/>
        </w:rPr>
      </w:pPr>
      <w:r>
        <w:rPr>
          <w:sz w:val="20"/>
          <w:lang w:val="sr-Latn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17:00Z</dcterms:created>
  <dc:creator>prezla</dc:creator>
  <dc:description/>
  <cp:keywords/>
  <dc:language>en-US</dc:language>
  <cp:lastModifiedBy>Gordana Stojsavljevic</cp:lastModifiedBy>
  <cp:lastPrinted>2017-06-15T15:02:00Z</cp:lastPrinted>
  <dcterms:modified xsi:type="dcterms:W3CDTF">2018-06-13T12:46:00Z</dcterms:modified>
  <cp:revision>8</cp:revision>
  <dc:subject/>
  <dc:title>БИЛАНС СТАЊА</dc:title>
</cp:coreProperties>
</file>